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ápis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ze zasedání obecního zastupitelstva obce Holubice ze dne 7.12.20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Přítomni: </w:t>
      </w:r>
      <w:r>
        <w:rPr>
          <w:iCs/>
          <w:sz w:val="24"/>
          <w:szCs w:val="24"/>
        </w:rPr>
        <w:t>P. Pokorný, F. Mareš, L. Procházková, J. Košecký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mluveni: J. Frenzl, M. Sedlář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sz w:val="24"/>
          <w:szCs w:val="24"/>
        </w:rPr>
        <w:t>Hosté: ak. arch. Brotánek, Ing. Němeček, O. Šrámek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gram:</w:t>
        <w:tab/>
        <w:t>1)</w:t>
        <w:tab/>
      </w:r>
      <w:r>
        <w:rPr>
          <w:iCs/>
          <w:sz w:val="24"/>
          <w:szCs w:val="24"/>
        </w:rPr>
        <w:t>Zahájení a schválení programu</w:t>
      </w:r>
      <w:r>
        <w:rPr>
          <w:sz w:val="24"/>
          <w:szCs w:val="24"/>
        </w:rPr>
        <w:t xml:space="preserve">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</w:r>
      <w:r>
        <w:rPr>
          <w:iCs/>
          <w:sz w:val="24"/>
          <w:szCs w:val="24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) </w:t>
        <w:tab/>
        <w:t>Zástavba OMS 8, OMS 9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Obecně závazná vyhláška č. 3/2004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Změna rozpočt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)</w:t>
        <w:tab/>
        <w:t>Usnesení a závě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Pan starosta zahajuje zasedání a seznamuje s programem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Ověřovateli zápisu byli určeni J. Košecký a F. Mareš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Byla projednána zástavba území OMS 8+9 a bylo konstatováno, že investor musí dopracovat zastavovací studi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) Zastupitelstvo obce schvaluje obecně závaznou vyhlášku obce Holubice č. 3/2004 o místních poplatcích týkajících se zvýšení sazby poplatku za odvoz netříděného komunálního odpadu ze 400,- Kč na 500,- Kč za osobu a rok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) Zastupitelstvo schvaluje změny rozpočtu obce Holubice na rok 2004 u příjmové části navýšení příjmu z FÚ a příjem dividend z České spořitelny. U výdajové části o nákup sekačky a hydrogeologický průzkum hřbitova a úhradu generelního projektu plynofika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6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o rozhodlo, že od 1.1.2005 zaměstná účetní pro zpracování účetnictví ob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ind w:left="567" w:hanging="283"/>
        <w:jc w:val="both"/>
        <w:rPr/>
      </w:pPr>
      <w:r>
        <w:rPr>
          <w:sz w:val="24"/>
          <w:szCs w:val="24"/>
        </w:rPr>
        <w:t>obec dostala nabídku od pana Svobody na vypracování obecního znaku a praporu. Starosta vstoupí do jednání o uskutečnění nabídk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stupitelstvo obce souhlasí s návrhem na rozpuštění Sdružení obcí Severozápad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stupitelstvo nemá námitky proti udělení českého občanství Světlaně A. Babčenko a Anastasiji J. Galčenko z Ruské federa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na nabídku firmy MK o pronájmu vánoční výzdoby se obec rozhodla nereflektov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Z přijímá nabídku od firmy SRBA na provedení prořezávek a probírek mladých porostů v lese ER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žádosti pí. Maškové a pí. Šináglové o pokácení stromů na soukromém i obecním pozemku se vyhovuje za smluvených podmíne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žádosti pí. Šarmanové o přestavbu rodinného domu č.p. 45 se vyhovuj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) Usnesení – zápis byl jednohlasně schválen všemi přítomnými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Zapsala: </w:t>
      </w:r>
      <w:r>
        <w:rPr>
          <w:iCs/>
          <w:sz w:val="22"/>
          <w:szCs w:val="22"/>
        </w:rPr>
        <w:t>L.Procház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věřili: </w:t>
      </w:r>
      <w:r>
        <w:rPr>
          <w:iCs/>
          <w:sz w:val="22"/>
          <w:szCs w:val="22"/>
        </w:rPr>
        <w:t>J.Košecký, F.Mare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2"/>
        </w:rPr>
        <w:t xml:space="preserve">Opis: </w:t>
      </w:r>
      <w:r>
        <w:rPr>
          <w:iCs/>
          <w:sz w:val="22"/>
          <w:szCs w:val="22"/>
        </w:rPr>
        <w:t>D.Toman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5:06:00Z</dcterms:created>
  <dc:creator>TAC Most</dc:creator>
  <dc:description/>
  <dc:language>en-US</dc:language>
  <cp:lastModifiedBy>pc</cp:lastModifiedBy>
  <dcterms:modified xsi:type="dcterms:W3CDTF">2004-12-13T15:19:00Z</dcterms:modified>
  <cp:revision>3</cp:revision>
  <dc:subject/>
  <dc:title>Zápis</dc:title>
</cp:coreProperties>
</file>